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Capitolul 5</w:t>
      </w:r>
    </w:p>
    <w:p>
      <w:pPr>
        <w:pStyle w:val="Normal"/>
        <w:jc w:val="center"/>
        <w:rPr>
          <w:rFonts w:ascii="Arial_R;Agency FB" w:hAnsi="Arial_R;Agency FB" w:cs="Arial_R;Agency FB"/>
          <w:b/>
          <w:b/>
          <w:sz w:val="24"/>
        </w:rPr>
      </w:pPr>
      <w:r>
        <w:rPr>
          <w:rFonts w:cs="Arial_R;Agency FB" w:ascii="Arial_R;Agency FB" w:hAnsi="Arial_R;Agency FB"/>
          <w:b/>
          <w:sz w:val="24"/>
        </w:rPr>
      </w:r>
    </w:p>
    <w:p>
      <w:pPr>
        <w:pStyle w:val="Normal"/>
        <w:jc w:val="center"/>
        <w:rPr>
          <w:rFonts w:ascii="Arial_R;Agency FB" w:hAnsi="Arial_R;Agency FB" w:cs="Arial_R;Agency FB"/>
          <w:b/>
          <w:b/>
          <w:sz w:val="32"/>
        </w:rPr>
      </w:pPr>
      <w:r>
        <w:rPr>
          <w:rFonts w:cs="Arial_R;Agency FB" w:ascii="Arial_R;Agency FB" w:hAnsi="Arial_R;Agency FB"/>
          <w:b/>
          <w:sz w:val="32"/>
        </w:rPr>
        <w:t>Teoria grafurilor</w:t>
      </w:r>
    </w:p>
    <w:p>
      <w:pPr>
        <w:pStyle w:val="Normal"/>
        <w:jc w:val="center"/>
        <w:rPr>
          <w:rFonts w:ascii="Arial_R;Agency FB" w:hAnsi="Arial_R;Agency FB" w:cs="Arial_R;Agency FB"/>
          <w:b/>
          <w:b/>
          <w:sz w:val="32"/>
        </w:rPr>
      </w:pPr>
      <w:r>
        <w:rPr>
          <w:rFonts w:cs="Arial_R;Agency FB" w:ascii="Arial_R;Agency FB" w:hAnsi="Arial_R;Agency FB"/>
          <w:b/>
          <w:sz w:val="32"/>
        </w:rPr>
      </w:r>
    </w:p>
    <w:p>
      <w:pPr>
        <w:pStyle w:val="Normal"/>
        <w:jc w:val="center"/>
        <w:rPr>
          <w:rFonts w:ascii="Arial_R;Agency FB" w:hAnsi="Arial_R;Agency FB" w:cs="Arial_R;Agency FB"/>
          <w:sz w:val="28"/>
        </w:rPr>
      </w:pPr>
      <w:r>
        <w:rPr>
          <w:rFonts w:cs="Arial_R;Agency FB" w:ascii="Arial_R;Agency FB" w:hAnsi="Arial_R;Agency FB"/>
          <w:b/>
          <w:sz w:val="28"/>
        </w:rPr>
        <w:t>5.1. Terminologie (pentru bacalaureat)</w:t>
      </w:r>
    </w:p>
    <w:p>
      <w:pPr>
        <w:pStyle w:val="Normal"/>
        <w:jc w:val="both"/>
        <w:rPr>
          <w:rFonts w:ascii="Arial_R;Agency FB" w:hAnsi="Arial_R;Agency FB" w:cs="Arial_R;Agency FB"/>
          <w:sz w:val="28"/>
        </w:rPr>
      </w:pPr>
      <w:r>
        <w:rPr>
          <w:rFonts w:cs="Arial_R;Agency FB" w:ascii="Arial_R;Agency FB" w:hAnsi="Arial_R;Agency FB"/>
          <w:sz w:val="28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Graf</w:t>
      </w:r>
      <w:r>
        <w:rPr>
          <w:rFonts w:cs="Arial_R;Agency FB" w:ascii="Arial_R;Agency FB" w:hAnsi="Arial_R;Agency FB"/>
        </w:rPr>
        <w:t xml:space="preserve"> = orice mul]ime finit` 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 xml:space="preserve"> prev`zut` cu o rela]ie binar` intern` 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 xml:space="preserve">. Not`m graful cu </w:t>
      </w:r>
      <w:r>
        <w:rPr>
          <w:rFonts w:cs="Courier New" w:ascii="Courier New" w:hAnsi="Courier New"/>
          <w:b/>
        </w:rPr>
        <w:t>G=(V, E)</w:t>
      </w:r>
      <w:r>
        <w:rPr>
          <w:rFonts w:cs="Arial_R;Agency FB" w:ascii="Arial_R;Agency FB" w:hAnsi="Arial_R;Agency FB"/>
        </w:rPr>
        <w:t xml:space="preserve">. 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  <w:b/>
        </w:rPr>
        <w:t>Graf neorientat</w:t>
      </w:r>
      <w:r>
        <w:rPr>
          <w:rFonts w:cs="Arial_R;Agency FB" w:ascii="Arial_R;Agency FB" w:hAnsi="Arial_R;Agency FB"/>
        </w:rPr>
        <w:t xml:space="preserve"> = un graf </w:t>
      </w:r>
      <w:r>
        <w:rPr>
          <w:rFonts w:cs="Courier New" w:ascii="Courier New" w:hAnsi="Courier New"/>
          <w:b/>
        </w:rPr>
        <w:t>G=(V, E)</w:t>
      </w:r>
      <w:r>
        <w:rPr>
          <w:rFonts w:cs="Arial_R;Agency FB" w:ascii="Arial_R;Agency FB" w:hAnsi="Arial_R;Agency FB"/>
          <w:b/>
        </w:rPr>
        <w:t xml:space="preserve"> </w:t>
      </w:r>
      <w:r>
        <w:rPr>
          <w:rFonts w:cs="Arial_R;Agency FB" w:ascii="Arial_R;Agency FB" w:hAnsi="Arial_R;Agency FB"/>
        </w:rPr>
        <w:t xml:space="preserve">\n care rela]ia binar` este simetric`: </w:t>
      </w:r>
      <w:r>
        <w:rPr>
          <w:rFonts w:cs="Courier New" w:ascii="Courier New" w:hAnsi="Courier New"/>
          <w:b/>
        </w:rPr>
        <w:t>(v,w)</w:t>
      </w:r>
      <w:r>
        <w:rPr>
          <w:rFonts w:eastAsia="Symbol" w:cs="Symbol" w:ascii="Symbol" w:hAnsi="Symbol"/>
          <w:b/>
        </w:rPr>
        <w:t>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 xml:space="preserve"> atunci </w:t>
      </w:r>
      <w:r>
        <w:rPr>
          <w:rFonts w:cs="Courier New" w:ascii="Courier New" w:hAnsi="Courier New"/>
          <w:b/>
        </w:rPr>
        <w:t xml:space="preserve">(w,v) </w:t>
      </w:r>
      <w:r>
        <w:rPr>
          <w:rFonts w:eastAsia="Symbol" w:cs="Symbol" w:ascii="Symbol" w:hAnsi="Symbol"/>
          <w:b/>
        </w:rPr>
        <w:t></w:t>
      </w:r>
      <w:r>
        <w:rPr>
          <w:rFonts w:cs="Courier New" w:ascii="Courier New" w:hAnsi="Courier New"/>
          <w:b/>
        </w:rPr>
        <w:t>E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 xml:space="preserve">Graf orientat = </w:t>
      </w:r>
      <w:r>
        <w:rPr>
          <w:rFonts w:cs="Arial_R;Agency FB" w:ascii="Arial_R;Agency FB" w:hAnsi="Arial_R;Agency FB"/>
        </w:rPr>
        <w:t xml:space="preserve">un graf </w:t>
      </w:r>
      <w:r>
        <w:rPr>
          <w:rFonts w:cs="Courier New" w:ascii="Courier New" w:hAnsi="Courier New"/>
          <w:b/>
        </w:rPr>
        <w:t>G=(V, E)</w:t>
      </w:r>
      <w:r>
        <w:rPr>
          <w:rFonts w:cs="Arial_R;Agency FB" w:ascii="Arial_R;Agency FB" w:hAnsi="Arial_R;Agency FB"/>
          <w:b/>
        </w:rPr>
        <w:t xml:space="preserve"> </w:t>
      </w:r>
      <w:r>
        <w:rPr>
          <w:rFonts w:cs="Arial_R;Agency FB" w:ascii="Arial_R;Agency FB" w:hAnsi="Arial_R;Agency FB"/>
        </w:rPr>
        <w:t xml:space="preserve">\n care rela]ia binar` nu este simetric`: </w:t>
      </w:r>
      <w:r>
        <w:rPr>
          <w:rFonts w:cs="Courier New" w:ascii="Courier New" w:hAnsi="Courier New"/>
          <w:b/>
        </w:rPr>
        <w:t>(v,w)</w:t>
      </w:r>
      <w:r>
        <w:rPr>
          <w:rFonts w:eastAsia="Symbol" w:cs="Symbol" w:ascii="Symbol" w:hAnsi="Symbol"/>
          <w:b/>
        </w:rPr>
        <w:t>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 xml:space="preserve"> atunci </w:t>
      </w:r>
      <w:r>
        <w:rPr>
          <w:rFonts w:cs="Courier New" w:ascii="Courier New" w:hAnsi="Courier New"/>
          <w:b/>
        </w:rPr>
        <w:t xml:space="preserve">(w,v) </w:t>
      </w:r>
      <w:r>
        <w:rPr>
          <w:rFonts w:eastAsia="Symbol" w:cs="Symbol" w:ascii="Symbol" w:hAnsi="Symbol"/>
          <w:b/>
        </w:rPr>
        <w:t>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>.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  <w:t xml:space="preserve">Nod </w:t>
      </w:r>
      <w:r>
        <w:rPr>
          <w:rFonts w:cs="Arial_R;Agency FB" w:ascii="Arial_R;Agency FB" w:hAnsi="Arial_R;Agency FB"/>
        </w:rPr>
        <w:t xml:space="preserve">= element  al mul]imii 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 xml:space="preserve">, unde </w:t>
      </w:r>
      <w:r>
        <w:rPr>
          <w:rFonts w:cs="Courier New" w:ascii="Courier New" w:hAnsi="Courier New"/>
          <w:b/>
        </w:rPr>
        <w:t>G=(V, E)</w:t>
      </w:r>
      <w:r>
        <w:rPr>
          <w:rFonts w:cs="Arial_R;Agency FB" w:ascii="Arial_R;Agency FB" w:hAnsi="Arial_R;Agency FB"/>
        </w:rPr>
        <w:t xml:space="preserve"> este un graf neorientat.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 xml:space="preserve">V@rf </w:t>
      </w:r>
      <w:r>
        <w:rPr>
          <w:rFonts w:cs="Arial_R;Agency FB" w:ascii="Arial_R;Agency FB" w:hAnsi="Arial_R;Agency FB"/>
        </w:rPr>
        <w:t xml:space="preserve">= element  al mul]imii 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 xml:space="preserve">, unde </w:t>
      </w:r>
      <w:r>
        <w:rPr>
          <w:rFonts w:cs="Courier New" w:ascii="Courier New" w:hAnsi="Courier New"/>
          <w:b/>
        </w:rPr>
        <w:t>G=(V, E)</w:t>
      </w:r>
      <w:r>
        <w:rPr>
          <w:rFonts w:cs="Arial_R;Agency FB" w:ascii="Arial_R;Agency FB" w:hAnsi="Arial_R;Agency FB"/>
        </w:rPr>
        <w:t xml:space="preserve"> este un graf orientat sau neorientat.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Muchie</w:t>
      </w:r>
      <w:r>
        <w:rPr>
          <w:rFonts w:cs="Arial_R;Agency FB" w:ascii="Arial_R;Agency FB" w:hAnsi="Arial_R;Agency FB"/>
        </w:rPr>
        <w:t xml:space="preserve"> = element al mul]imii 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 xml:space="preserve"> ce descrie o rela]ie existent` \ntre dou` v@rfuri din 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 xml:space="preserve">, unde </w:t>
      </w:r>
      <w:r>
        <w:rPr>
          <w:rFonts w:cs="Courier New" w:ascii="Courier New" w:hAnsi="Courier New"/>
          <w:b/>
        </w:rPr>
        <w:t>G=(V, E)</w:t>
      </w:r>
      <w:r>
        <w:rPr>
          <w:rFonts w:cs="Arial_R;Agency FB" w:ascii="Arial_R;Agency FB" w:hAnsi="Arial_R;Agency FB"/>
        </w:rPr>
        <w:t xml:space="preserve"> este un graf neorientat;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Arc</w:t>
      </w:r>
      <w:r>
        <w:rPr>
          <w:rFonts w:cs="Arial_R;Agency FB" w:ascii="Arial_R;Agency FB" w:hAnsi="Arial_R;Agency FB"/>
        </w:rPr>
        <w:t xml:space="preserve"> = element al mul]imii 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 xml:space="preserve"> ce descrie o rela]ie existent` \ntre dou` v@rfuri din V, unde </w:t>
      </w:r>
      <w:r>
        <w:rPr>
          <w:rFonts w:cs="Courier New" w:ascii="Courier New" w:hAnsi="Courier New"/>
          <w:b/>
        </w:rPr>
        <w:t>G=(V, E)</w:t>
      </w:r>
      <w:r>
        <w:rPr>
          <w:rFonts w:cs="Arial_R;Agency FB" w:ascii="Arial_R;Agency FB" w:hAnsi="Arial_R;Agency FB"/>
        </w:rPr>
        <w:t xml:space="preserve"> este un graf orientat;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</w:rPr>
        <w:t>Arcele sunt parcurse numai \n direc]ia dat` de rela]ia v@rf</w:t>
      </w:r>
      <w:r>
        <w:rPr>
          <w:rFonts w:eastAsia="Symbol" w:cs="Symbol" w:ascii="Symbol" w:hAnsi="Symbol"/>
        </w:rPr>
        <w:t></w:t>
      </w:r>
      <w:r>
        <w:rPr>
          <w:rFonts w:cs="Arial_R;Agency FB" w:ascii="Arial_R;Agency FB" w:hAnsi="Arial_R;Agency FB"/>
        </w:rPr>
        <w:t>succesor_direct. Muchiile unui graf neorientat sunt considerate ca neav@nd direc]ie deci pot fi parcurse \n ambele sensuri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Corptext3"/>
        <w:jc w:val="both"/>
        <w:rPr/>
      </w:pPr>
      <w:r>
        <w:rPr>
          <w:rFonts w:cs="Arial_R;Agency FB" w:ascii="Arial_R;Agency FB" w:hAnsi="Arial_R;Agency FB"/>
          <w:b/>
          <w:sz w:val="20"/>
        </w:rPr>
        <w:t>Adiacent</w:t>
      </w:r>
      <w:r>
        <w:rPr>
          <w:rFonts w:cs="Arial_R;Agency FB" w:ascii="Arial_R;Agency FB" w:hAnsi="Arial_R;Agency FB"/>
          <w:sz w:val="20"/>
        </w:rPr>
        <w:t xml:space="preserve"> = V@rful </w:t>
      </w:r>
      <w:r>
        <w:rPr>
          <w:rFonts w:cs="Courier New" w:ascii="Courier New" w:hAnsi="Courier New"/>
          <w:b/>
          <w:sz w:val="20"/>
        </w:rPr>
        <w:t>w</w:t>
      </w:r>
      <w:r>
        <w:rPr>
          <w:rFonts w:cs="Arial_R;Agency FB" w:ascii="Arial_R;Agency FB" w:hAnsi="Arial_R;Agency FB"/>
          <w:sz w:val="20"/>
        </w:rPr>
        <w:t xml:space="preserve"> este adiacent cu </w:t>
      </w:r>
      <w:r>
        <w:rPr>
          <w:rFonts w:cs="Courier New" w:ascii="Courier New" w:hAnsi="Courier New"/>
          <w:b/>
          <w:sz w:val="20"/>
        </w:rPr>
        <w:t>v</w:t>
      </w:r>
      <w:r>
        <w:rPr>
          <w:rFonts w:cs="Arial_R;Agency FB" w:ascii="Arial_R;Agency FB" w:hAnsi="Arial_R;Agency FB"/>
          <w:sz w:val="20"/>
        </w:rPr>
        <w:t xml:space="preserve"> dac` perechea </w:t>
      </w:r>
      <w:r>
        <w:rPr>
          <w:rFonts w:cs="Courier New" w:ascii="Courier New" w:hAnsi="Courier New"/>
          <w:b/>
          <w:sz w:val="20"/>
        </w:rPr>
        <w:t>(v,w)</w:t>
      </w:r>
      <w:r>
        <w:rPr>
          <w:rFonts w:eastAsia="Symbol" w:cs="Symbol" w:ascii="Symbol" w:hAnsi="Symbol"/>
          <w:b/>
          <w:sz w:val="20"/>
        </w:rPr>
        <w:t></w:t>
      </w:r>
      <w:r>
        <w:rPr>
          <w:rFonts w:cs="Courier New" w:ascii="Courier New" w:hAnsi="Courier New"/>
          <w:b/>
          <w:sz w:val="20"/>
        </w:rPr>
        <w:t>E</w:t>
      </w:r>
      <w:r>
        <w:rPr>
          <w:rFonts w:cs="Arial_R;Agency FB" w:ascii="Arial_R;Agency FB" w:hAnsi="Arial_R;Agency FB"/>
          <w:sz w:val="20"/>
        </w:rPr>
        <w:t xml:space="preserve">. |ntr-un graf neorientat existen]a muchiei </w:t>
      </w:r>
      <w:r>
        <w:rPr>
          <w:rFonts w:cs="Courier New" w:ascii="Courier New" w:hAnsi="Courier New"/>
          <w:b/>
          <w:sz w:val="20"/>
        </w:rPr>
        <w:t>(v,w)</w:t>
      </w:r>
      <w:r>
        <w:rPr>
          <w:rFonts w:cs="Arial_R;Agency FB" w:ascii="Arial_R;Agency FB" w:hAnsi="Arial_R;Agency FB"/>
          <w:sz w:val="20"/>
        </w:rPr>
        <w:t xml:space="preserve"> presupune c` </w:t>
      </w:r>
      <w:r>
        <w:rPr>
          <w:rFonts w:cs="Courier New" w:ascii="Courier New" w:hAnsi="Courier New"/>
          <w:b/>
          <w:sz w:val="20"/>
        </w:rPr>
        <w:t>w</w:t>
      </w:r>
      <w:r>
        <w:rPr>
          <w:rFonts w:cs="Arial_R;Agency FB" w:ascii="Arial_R;Agency FB" w:hAnsi="Arial_R;Agency FB"/>
          <w:sz w:val="20"/>
        </w:rPr>
        <w:t xml:space="preserve"> este adiacent cu </w:t>
      </w:r>
      <w:r>
        <w:rPr>
          <w:rFonts w:cs="Courier New" w:ascii="Courier New" w:hAnsi="Courier New"/>
          <w:b/>
          <w:sz w:val="20"/>
        </w:rPr>
        <w:t>v</w:t>
      </w:r>
      <w:r>
        <w:rPr>
          <w:rFonts w:cs="Arial_R;Agency FB" w:ascii="Arial_R;Agency FB" w:hAnsi="Arial_R;Agency FB"/>
          <w:sz w:val="20"/>
        </w:rPr>
        <w:t xml:space="preserve"> [i </w:t>
      </w:r>
      <w:r>
        <w:rPr>
          <w:rFonts w:cs="Courier New" w:ascii="Courier New" w:hAnsi="Courier New"/>
          <w:b/>
          <w:sz w:val="20"/>
        </w:rPr>
        <w:t>v</w:t>
      </w:r>
      <w:r>
        <w:rPr>
          <w:rFonts w:cs="Arial_R;Agency FB" w:ascii="Arial_R;Agency FB" w:hAnsi="Arial_R;Agency FB"/>
          <w:sz w:val="20"/>
        </w:rPr>
        <w:t xml:space="preserve"> adiacent cu </w:t>
      </w:r>
      <w:r>
        <w:rPr>
          <w:rFonts w:cs="Courier New" w:ascii="Courier New" w:hAnsi="Courier New"/>
          <w:b/>
          <w:sz w:val="20"/>
        </w:rPr>
        <w:t>w</w:t>
      </w:r>
      <w:r>
        <w:rPr>
          <w:rFonts w:cs="Arial_R;Agency FB" w:ascii="Arial_R;Agency FB" w:hAnsi="Arial_R;Agency FB"/>
          <w:sz w:val="20"/>
        </w:rPr>
        <w:t xml:space="preserve">.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>
          <w:trHeight w:val="2032" w:hRule="atLeast"/>
        </w:trPr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_R;Agency FB" w:hAnsi="Arial_R;Agency FB" w:cs="Arial_R;Agency FB"/>
                <w:b/>
                <w:b/>
              </w:rPr>
            </w:pPr>
            <w:r>
              <w:rPr>
                <w:rFonts w:cs="Arial_R;Agency FB" w:ascii="Arial_R;Agency FB" w:hAnsi="Arial_R;Agency FB"/>
                <w:b/>
              </w:rPr>
              <w:object w:dxaOrig="2597" w:dyaOrig="18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8pt;height:80pt" filled="f" o:ole="">
                  <v:imagedata r:id="rId3" o:title=""/>
                </v:shape>
                <o:OLEObject Type="Embed" ProgID="" ShapeID="ole_rId2" DrawAspect="Content" ObjectID="_1115106775" r:id="rId2"/>
              </w:object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  <w:b/>
                <w:b/>
              </w:rPr>
            </w:pPr>
            <w:r>
              <w:rPr>
                <w:rFonts w:cs="Arial_R;Agency FB" w:ascii="Arial_R;Agency FB" w:hAnsi="Arial_R;Agency FB"/>
                <w:b/>
              </w:rPr>
            </w:r>
          </w:p>
          <w:p>
            <w:pPr>
              <w:pStyle w:val="Normal"/>
              <w:jc w:val="center"/>
              <w:rPr>
                <w:rFonts w:ascii="Arial_R;Agency FB" w:hAnsi="Arial_R;Agency FB" w:cs="Arial_R;Agency FB"/>
                <w:b/>
                <w:b/>
              </w:rPr>
            </w:pPr>
            <w:r>
              <w:rPr>
                <w:rFonts w:cs="Arial_R;Agency FB" w:ascii="Arial_R;Agency FB" w:hAnsi="Arial_R;Agency FB"/>
                <w:b/>
              </w:rPr>
              <w:t>Graf neorientat</w:t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rFonts w:ascii="Arial_R;Agency FB" w:hAnsi="Arial_R;Agency FB" w:cs="Arial_R;Agency FB"/>
                <w:b/>
                <w:b/>
              </w:rPr>
            </w:pPr>
            <w:bookmarkStart w:id="0" w:name="_1099141285"/>
            <w:bookmarkStart w:id="1" w:name="_1097406930"/>
            <w:bookmarkEnd w:id="0"/>
            <w:bookmarkEnd w:id="1"/>
            <w:r>
              <w:rPr>
                <w:rFonts w:cs="Arial_R;Agency FB" w:ascii="Arial_R;Agency FB" w:hAnsi="Arial_R;Agency FB"/>
                <w:b/>
              </w:rPr>
              <w:object w:dxaOrig="2597" w:dyaOrig="184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1.8pt;height:80pt" filled="f" o:ole="">
                  <v:imagedata r:id="rId5" o:title=""/>
                </v:shape>
                <o:OLEObject Type="Embed" ProgID="" ShapeID="ole_rId4" DrawAspect="Content" ObjectID="_692249854" r:id="rId4"/>
              </w:object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  <w:b/>
                <w:b/>
              </w:rPr>
            </w:pPr>
            <w:r>
              <w:rPr>
                <w:rFonts w:cs="Arial_R;Agency FB" w:ascii="Arial_R;Agency FB" w:hAnsi="Arial_R;Agency FB"/>
                <w:b/>
              </w:rPr>
            </w:r>
          </w:p>
          <w:p>
            <w:pPr>
              <w:pStyle w:val="Normal"/>
              <w:jc w:val="center"/>
              <w:rPr>
                <w:rFonts w:ascii="Arial_R;Agency FB" w:hAnsi="Arial_R;Agency FB" w:cs="Arial_R;Agency FB"/>
                <w:b/>
                <w:b/>
              </w:rPr>
            </w:pPr>
            <w:r>
              <w:rPr>
                <w:rFonts w:cs="Arial_R;Agency FB" w:ascii="Arial_R;Agency FB" w:hAnsi="Arial_R;Agency FB"/>
                <w:b/>
              </w:rPr>
              <w:t>Graf orientat</w:t>
            </w:r>
          </w:p>
        </w:tc>
      </w:tr>
    </w:tbl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</w:rPr>
        <w:t xml:space="preserve">|n exemplele din figura de mai sus v@rful </w:t>
      </w:r>
      <w:r>
        <w:rPr>
          <w:rFonts w:cs="Courier New" w:ascii="Courier New" w:hAnsi="Courier New"/>
          <w:b/>
        </w:rPr>
        <w:t>1</w:t>
      </w:r>
      <w:r>
        <w:rPr>
          <w:rFonts w:cs="Arial_R;Agency FB" w:ascii="Arial_R;Agency FB" w:hAnsi="Arial_R;Agency FB"/>
        </w:rPr>
        <w:t xml:space="preserve"> este adiacent cu </w:t>
      </w:r>
      <w:r>
        <w:rPr>
          <w:rFonts w:cs="Courier New" w:ascii="Courier New" w:hAnsi="Courier New"/>
          <w:b/>
        </w:rPr>
        <w:t>4</w:t>
      </w:r>
      <w:r>
        <w:rPr>
          <w:rFonts w:cs="Arial_R;Agency FB" w:ascii="Arial_R;Agency FB" w:hAnsi="Arial_R;Agency FB"/>
        </w:rPr>
        <w:t xml:space="preserve"> dar </w:t>
      </w:r>
      <w:r>
        <w:rPr>
          <w:rFonts w:cs="Courier New" w:ascii="Courier New" w:hAnsi="Courier New"/>
          <w:b/>
        </w:rPr>
        <w:t>1</w:t>
      </w:r>
      <w:r>
        <w:rPr>
          <w:rFonts w:cs="Arial_R;Agency FB" w:ascii="Arial_R;Agency FB" w:hAnsi="Arial_R;Agency FB"/>
        </w:rPr>
        <w:t xml:space="preserve"> [i </w:t>
      </w:r>
      <w:r>
        <w:rPr>
          <w:rFonts w:cs="Courier New" w:ascii="Courier New" w:hAnsi="Courier New"/>
          <w:b/>
        </w:rPr>
        <w:t xml:space="preserve">3 </w:t>
      </w:r>
      <w:r>
        <w:rPr>
          <w:rFonts w:cs="Arial_R;Agency FB" w:ascii="Arial_R;Agency FB" w:hAnsi="Arial_R;Agency FB"/>
        </w:rPr>
        <w:t>nu reprezint` o pereche de v@rfuri adiacente.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Inciden]`</w:t>
      </w:r>
      <w:r>
        <w:rPr>
          <w:rFonts w:cs="Arial_R;Agency FB" w:ascii="Arial_R;Agency FB" w:hAnsi="Arial_R;Agency FB"/>
        </w:rPr>
        <w:t xml:space="preserve"> = o muchie este incident` cu un nod dac` \l are pe acesta ca extremitate. Muchia </w:t>
      </w:r>
      <w:r>
        <w:rPr>
          <w:rFonts w:cs="Courier New" w:ascii="Courier New" w:hAnsi="Courier New"/>
          <w:b/>
        </w:rPr>
        <w:t>(v,w)</w:t>
      </w:r>
      <w:r>
        <w:rPr>
          <w:rFonts w:cs="Arial_R;Agency FB" w:ascii="Arial_R;Agency FB" w:hAnsi="Arial_R;Agency FB"/>
        </w:rPr>
        <w:t xml:space="preserve"> este incident` \n nodul 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 xml:space="preserve"> respectiv </w:t>
      </w:r>
      <w:r>
        <w:rPr>
          <w:rFonts w:cs="Courier New" w:ascii="Courier New" w:hAnsi="Courier New"/>
          <w:b/>
        </w:rPr>
        <w:t>w</w:t>
      </w:r>
      <w:r>
        <w:rPr>
          <w:rFonts w:cs="Arial_R;Agency FB" w:ascii="Arial_R;Agency FB" w:hAnsi="Arial_R;Agency FB"/>
        </w:rPr>
        <w:t>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 xml:space="preserve">Inciden]` spre interior </w:t>
      </w:r>
      <w:r>
        <w:rPr>
          <w:rFonts w:cs="Arial_R;Agency FB" w:ascii="Arial_R;Agency FB" w:hAnsi="Arial_R;Agency FB"/>
        </w:rPr>
        <w:t xml:space="preserve">= Un arc este incident spre interior cu un v@rf dac` \l are pe acesta ca v@rf terminal (arcul converge spre v@rf). Arcul </w:t>
      </w:r>
      <w:r>
        <w:rPr>
          <w:rFonts w:cs="Courier New" w:ascii="Courier New" w:hAnsi="Courier New"/>
          <w:b/>
        </w:rPr>
        <w:t>(v,w</w:t>
      </w:r>
      <w:r>
        <w:rPr>
          <w:rFonts w:cs="Arial_R;Agency FB" w:ascii="Arial_R;Agency FB" w:hAnsi="Arial_R;Agency FB"/>
        </w:rPr>
        <w:t xml:space="preserve">) este incident spre interior cu v@rful </w:t>
      </w:r>
      <w:r>
        <w:rPr>
          <w:rFonts w:cs="Courier New" w:ascii="Courier New" w:hAnsi="Courier New"/>
          <w:b/>
        </w:rPr>
        <w:t>w</w:t>
      </w:r>
      <w:r>
        <w:rPr>
          <w:rFonts w:cs="Arial_R;Agency FB" w:ascii="Arial_R;Agency FB" w:hAnsi="Arial_R;Agency FB"/>
        </w:rPr>
        <w:t>.</w:t>
      </w:r>
    </w:p>
    <w:p>
      <w:pPr>
        <w:pStyle w:val="Normal"/>
        <w:jc w:val="both"/>
        <w:rPr>
          <w:rFonts w:ascii="Arial_R;Agency FB" w:hAnsi="Arial_R;Agency FB" w:eastAsia="Arial_R;Agency FB" w:cs="Arial_R;Agency FB"/>
        </w:rPr>
      </w:pPr>
      <w:r>
        <w:rPr>
          <w:rFonts w:eastAsia="Arial_R;Agency FB" w:cs="Arial_R;Agency FB" w:ascii="Arial_R;Agency FB" w:hAnsi="Arial_R;Agency FB"/>
        </w:rPr>
        <w:t xml:space="preserve"> </w:t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 xml:space="preserve">Inciden]` spre exterior </w:t>
      </w:r>
      <w:r>
        <w:rPr>
          <w:rFonts w:cs="Arial_R;Agency FB" w:ascii="Arial_R;Agency FB" w:hAnsi="Arial_R;Agency FB"/>
        </w:rPr>
        <w:t xml:space="preserve">= Un arc este incident spre exterior cu un v@rf dac` \l are pe acesta ca v@rf ini]ial (arcul pleac` din v@rf). Arcul </w:t>
      </w:r>
      <w:r>
        <w:rPr>
          <w:rFonts w:cs="Courier New" w:ascii="Courier New" w:hAnsi="Courier New"/>
          <w:b/>
        </w:rPr>
        <w:t>(v,w)</w:t>
      </w:r>
      <w:r>
        <w:rPr>
          <w:rFonts w:cs="Arial_R;Agency FB" w:ascii="Arial_R;Agency FB" w:hAnsi="Arial_R;Agency FB"/>
        </w:rPr>
        <w:t xml:space="preserve"> este incident spre exterior cu v@rful 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>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Grad</w:t>
      </w:r>
      <w:r>
        <w:rPr>
          <w:rFonts w:cs="Arial_R;Agency FB" w:ascii="Arial_R;Agency FB" w:hAnsi="Arial_R;Agency FB"/>
        </w:rPr>
        <w:t xml:space="preserve"> = Gradul unui nod 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 xml:space="preserve">, dintr-un graf neorientat, este un num`r natural ce reprezint` num`rul de noduri adiacente cu acesta.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Grad interior</w:t>
      </w:r>
      <w:r>
        <w:rPr>
          <w:rFonts w:cs="Arial_R;Agency FB" w:ascii="Arial_R;Agency FB" w:hAnsi="Arial_R;Agency FB"/>
        </w:rPr>
        <w:t xml:space="preserve"> = |n cazul unui graf orientat fiecare nod 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 xml:space="preserve">, are asociat un num`r numit grad interior [i care este egal cu num`rul de arce care \l au pe 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 xml:space="preserve"> ca v@rf terminal (num`rul de arce incidente spre interior)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Grad exterior</w:t>
      </w:r>
      <w:r>
        <w:rPr>
          <w:rFonts w:cs="Arial_R;Agency FB" w:ascii="Arial_R;Agency FB" w:hAnsi="Arial_R;Agency FB"/>
        </w:rPr>
        <w:t xml:space="preserve"> = |n cazul unui graf orientat fiecare nod v, are asociat un num`r numit grad exterior [i care este egal cu num`rul de arce care \l au pe v ca v@rf ini]ial (num`rul de arce incidente spre exterior)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V@rf izolat</w:t>
      </w:r>
      <w:r>
        <w:rPr>
          <w:rFonts w:cs="Arial_R;Agency FB" w:ascii="Arial_R;Agency FB" w:hAnsi="Arial_R;Agency FB"/>
        </w:rPr>
        <w:t xml:space="preserve"> = Un v@rf cu gradul </w:t>
      </w:r>
      <w:r>
        <w:rPr>
          <w:rFonts w:cs="Courier New" w:ascii="Courier New" w:hAnsi="Courier New"/>
          <w:b/>
        </w:rPr>
        <w:t>0.</w:t>
      </w:r>
      <w:r>
        <w:rPr>
          <w:rFonts w:cs="Arial_R;Agency FB" w:ascii="Arial_R;Agency FB" w:hAnsi="Arial_R;Agency FB"/>
        </w:rPr>
        <w:t xml:space="preserve">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V@rf terminal=</w:t>
      </w:r>
      <w:r>
        <w:rPr>
          <w:rFonts w:cs="Arial_R;Agency FB" w:ascii="Arial_R;Agency FB" w:hAnsi="Arial_R;Agency FB"/>
        </w:rPr>
        <w:t xml:space="preserve"> un v@rf cu gradul </w:t>
      </w:r>
      <w:r>
        <w:rPr>
          <w:rFonts w:cs="Courier New" w:ascii="Courier New" w:hAnsi="Courier New"/>
          <w:b/>
        </w:rPr>
        <w:t>1</w:t>
      </w:r>
      <w:r>
        <w:rPr>
          <w:rFonts w:cs="Arial_R;Agency FB" w:ascii="Arial_R;Agency FB" w:hAnsi="Arial_R;Agency FB"/>
        </w:rPr>
        <w:t xml:space="preserve">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tbl>
      <w:tblPr>
        <w:tblW w:w="7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_R;Agency FB" w:hAnsi="Arial_R;Agency FB" w:cs="Arial_R;Agency FB"/>
              </w:rPr>
            </w:pPr>
            <w:bookmarkStart w:id="2" w:name="_1097406567"/>
            <w:bookmarkEnd w:id="2"/>
            <w:r>
              <w:rPr>
                <w:rFonts w:cs="Arial_R;Agency FB" w:ascii="Arial_R;Agency FB" w:hAnsi="Arial_R;Agency FB"/>
                <w:b/>
              </w:rPr>
              <w:object w:dxaOrig="2597" w:dyaOrig="1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8pt;height:80pt" filled="f" o:ole="">
                  <v:imagedata r:id="rId7" o:title=""/>
                </v:shape>
                <o:OLEObject Type="Embed" ProgID="" ShapeID="ole_rId6" DrawAspect="Content" ObjectID="_544060929" r:id="rId6"/>
              </w:object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V@rful </w:t>
            </w: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Arial_R;Agency FB" w:ascii="Arial_R;Agency FB" w:hAnsi="Arial_R;Agency FB"/>
              </w:rPr>
              <w:t xml:space="preserve"> este terminal (gradul </w:t>
            </w: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Arial_R;Agency FB" w:ascii="Arial_R;Agency FB" w:hAnsi="Arial_R;Agency FB"/>
              </w:rPr>
              <w:t>).</w:t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</w:rPr>
            </w:pPr>
            <w:r>
              <w:rPr>
                <w:rFonts w:cs="Arial_R;Agency FB" w:ascii="Arial_R;Agency FB" w:hAnsi="Arial_R;Agency F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V@rful </w:t>
            </w:r>
            <w:r>
              <w:rPr>
                <w:rFonts w:cs="Courier New" w:ascii="Courier New" w:hAnsi="Courier New"/>
                <w:b/>
              </w:rPr>
              <w:t xml:space="preserve">6 </w:t>
            </w:r>
            <w:r>
              <w:rPr>
                <w:rFonts w:cs="Arial_R;Agency FB" w:ascii="Arial_R;Agency FB" w:hAnsi="Arial_R;Agency FB"/>
              </w:rPr>
              <w:t xml:space="preserve">este izolat (gradul </w:t>
            </w:r>
            <w:r>
              <w:rPr>
                <w:rFonts w:cs="Courier New" w:ascii="Courier New" w:hAnsi="Courier New"/>
                <w:b/>
              </w:rPr>
              <w:t>0</w:t>
            </w:r>
            <w:r>
              <w:rPr>
                <w:rFonts w:cs="Arial_R;Agency FB" w:ascii="Arial_R;Agency FB" w:hAnsi="Arial_R;Agency FB"/>
              </w:rPr>
              <w:t>)</w:t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</w:rPr>
            </w:pPr>
            <w:r>
              <w:rPr>
                <w:rFonts w:cs="Arial_R;Agency FB" w:ascii="Arial_R;Agency FB" w:hAnsi="Arial_R;Agency F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V@rfurile </w:t>
            </w:r>
            <w:r>
              <w:rPr>
                <w:rFonts w:cs="Courier New" w:ascii="Courier New" w:hAnsi="Courier New"/>
                <w:b/>
              </w:rPr>
              <w:t>1, 2, 4</w:t>
            </w:r>
            <w:r>
              <w:rPr>
                <w:rFonts w:cs="Arial_R;Agency FB" w:ascii="Arial_R;Agency FB" w:hAnsi="Arial_R;Agency FB"/>
              </w:rPr>
              <w:t xml:space="preserve"> au gradele egale cu </w:t>
            </w: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Arial_R;Agency FB" w:ascii="Arial_R;Agency FB" w:hAnsi="Arial_R;Agency FB"/>
              </w:rPr>
              <w:t xml:space="preserve">.    </w:t>
            </w:r>
          </w:p>
        </w:tc>
      </w:tr>
    </w:tbl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Lan]</w:t>
      </w:r>
      <w:r>
        <w:rPr>
          <w:rFonts w:cs="Arial_R;Agency FB" w:ascii="Arial_R;Agency FB" w:hAnsi="Arial_R;Agency FB"/>
        </w:rPr>
        <w:t xml:space="preserve"> = este o secven]` de noduri ale unui graf neorientat </w:t>
      </w:r>
      <w:r>
        <w:rPr>
          <w:rFonts w:cs="Courier New" w:ascii="Courier New" w:hAnsi="Courier New"/>
          <w:b/>
        </w:rPr>
        <w:t>G=(V,E)</w:t>
      </w:r>
      <w:r>
        <w:rPr>
          <w:rFonts w:cs="Arial_R;Agency FB" w:ascii="Arial_R;Agency FB" w:hAnsi="Arial_R;Agency FB"/>
        </w:rPr>
        <w:t>, cu proprietatea c` oricare dou` noduri consecutive sunt adiacente;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w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 w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 w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,. . ,w</w:t>
      </w:r>
      <w:r>
        <w:rPr>
          <w:rFonts w:cs="Courier New" w:ascii="Courier New" w:hAnsi="Courier New"/>
          <w:b/>
          <w:vertAlign w:val="subscript"/>
        </w:rPr>
        <w:t>n</w:t>
      </w:r>
      <w:r>
        <w:rPr>
          <w:rFonts w:cs="Courier New" w:ascii="Courier New" w:hAnsi="Courier New"/>
          <w:b/>
        </w:rPr>
        <w:t xml:space="preserve"> </w:t>
      </w:r>
      <w:r>
        <w:rPr>
          <w:rFonts w:cs="Arial_R;Agency FB" w:ascii="Arial_R;Agency FB" w:hAnsi="Arial_R;Agency FB"/>
        </w:rPr>
        <w:t xml:space="preserve"> cu proprietatea c` </w:t>
      </w:r>
      <w:r>
        <w:rPr>
          <w:rFonts w:cs="Courier New" w:ascii="Courier New" w:hAnsi="Courier New"/>
          <w:b/>
        </w:rPr>
        <w:t>(w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Courier New" w:ascii="Courier New" w:hAnsi="Courier New"/>
          <w:b/>
        </w:rPr>
        <w:t>, w</w:t>
      </w:r>
      <w:r>
        <w:rPr>
          <w:rFonts w:cs="Courier New" w:ascii="Courier New" w:hAnsi="Courier New"/>
          <w:b/>
          <w:vertAlign w:val="subscript"/>
        </w:rPr>
        <w:t>i+1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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 xml:space="preserve"> pentru  </w:t>
      </w:r>
      <w:r>
        <w:rPr>
          <w:rFonts w:cs="Courier New" w:ascii="Courier New" w:hAnsi="Courier New"/>
          <w:b/>
        </w:rPr>
        <w:t>1</w:t>
      </w:r>
      <w:r>
        <w:rPr>
          <w:rFonts w:eastAsia="Symbol" w:cs="Symbol" w:ascii="Symbol" w:hAnsi="Symbol"/>
          <w:b/>
        </w:rPr>
        <w:t></w:t>
      </w:r>
      <w:r>
        <w:rPr>
          <w:rFonts w:cs="Courier New" w:ascii="Courier New" w:hAnsi="Courier New"/>
          <w:b/>
        </w:rPr>
        <w:t>i&lt;n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Lungimea unui lan]</w:t>
      </w:r>
      <w:r>
        <w:rPr>
          <w:rFonts w:cs="Arial_R;Agency FB" w:ascii="Arial_R;Agency FB" w:hAnsi="Arial_R;Agency FB"/>
        </w:rPr>
        <w:t xml:space="preserve"> = num`rul de muchii din care este format.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Lan] simplu</w:t>
      </w:r>
      <w:r>
        <w:rPr>
          <w:rFonts w:cs="Arial_R;Agency FB" w:ascii="Arial_R;Agency FB" w:hAnsi="Arial_R;Agency FB"/>
        </w:rPr>
        <w:t xml:space="preserve"> = lan]ul care con]ine numai muchii distincte</w:t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Lan] compus</w:t>
      </w:r>
      <w:r>
        <w:rPr>
          <w:rFonts w:cs="Arial_R;Agency FB" w:ascii="Arial_R;Agency FB" w:hAnsi="Arial_R;Agency FB"/>
        </w:rPr>
        <w:t>= lan]ul care nu este format numai din muchii distincte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Lan] elementar</w:t>
      </w:r>
      <w:r>
        <w:rPr>
          <w:rFonts w:cs="Arial_R;Agency FB" w:ascii="Arial_R;Agency FB" w:hAnsi="Arial_R;Agency FB"/>
        </w:rPr>
        <w:t xml:space="preserve"> = lan]ul care con]ine numai noduri distincte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 xml:space="preserve">Ciclu </w:t>
      </w:r>
      <w:r>
        <w:rPr>
          <w:rFonts w:cs="Arial_R;Agency FB" w:ascii="Arial_R;Agency FB" w:hAnsi="Arial_R;Agency FB"/>
        </w:rPr>
        <w:t xml:space="preserve">= Un lan] \n care primul nod coincide cu ultimul. Ciclul este elementar dac` este format doar din noduri distincte, excep]ie f`c@nd primul [i ultimul. Lungimea unui ciclu nu poate fi 2.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tbl>
      <w:tblPr>
        <w:tblW w:w="7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_R;Agency FB" w:hAnsi="Arial_R;Agency FB" w:cs="Arial_R;Agency FB"/>
                <w:b/>
                <w:b/>
              </w:rPr>
            </w:pPr>
            <w:r>
              <w:rPr>
                <w:rFonts w:cs="Arial_R;Agency FB" w:ascii="Arial_R;Agency FB" w:hAnsi="Arial_R;Agency FB"/>
                <w:b/>
              </w:rPr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</w:rPr>
            </w:pPr>
            <w:bookmarkStart w:id="3" w:name="_1099143251"/>
            <w:bookmarkStart w:id="4" w:name="_1099142029"/>
            <w:bookmarkStart w:id="5" w:name="_1097405800"/>
            <w:bookmarkStart w:id="6" w:name="_1097405532"/>
            <w:bookmarkEnd w:id="3"/>
            <w:bookmarkEnd w:id="4"/>
            <w:bookmarkEnd w:id="5"/>
            <w:bookmarkEnd w:id="6"/>
            <w:r>
              <w:rPr>
                <w:rFonts w:cs="Arial_R;Agency FB" w:ascii="Arial_R;Agency FB" w:hAnsi="Arial_R;Agency FB"/>
                <w:b/>
              </w:rPr>
              <w:object w:dxaOrig="2597" w:dyaOrig="184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8pt;height:80pt" filled="f" o:ole="">
                  <v:imagedata r:id="rId9" o:title=""/>
                </v:shape>
                <o:OLEObject Type="Embed" ProgID="" ShapeID="ole_rId8" DrawAspect="Content" ObjectID="_886065479" r:id="rId8"/>
              </w:object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Succesiunea de v@rfuri </w:t>
            </w:r>
            <w:r>
              <w:rPr>
                <w:rFonts w:cs="Courier New" w:ascii="Courier New" w:hAnsi="Courier New"/>
                <w:b/>
              </w:rPr>
              <w:t>2, 3, 5, 6</w:t>
            </w:r>
            <w:r>
              <w:rPr>
                <w:rFonts w:cs="Arial_R;Agency FB" w:ascii="Arial_R;Agency FB" w:hAnsi="Arial_R;Agency FB"/>
              </w:rPr>
              <w:t xml:space="preserve"> reprezint` un lan] simplu [i elementar de lungime </w:t>
            </w: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Arial_R;Agency FB" w:ascii="Arial_R;Agency FB" w:hAnsi="Arial_R;Agency FB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Lan]ul </w:t>
            </w:r>
            <w:r>
              <w:rPr>
                <w:rFonts w:cs="Courier New" w:ascii="Courier New" w:hAnsi="Courier New"/>
                <w:b/>
              </w:rPr>
              <w:t>5 3 4 5 6</w:t>
            </w:r>
            <w:r>
              <w:rPr>
                <w:rFonts w:cs="Arial_R;Agency FB" w:ascii="Arial_R;Agency FB" w:hAnsi="Arial_R;Agency FB"/>
              </w:rPr>
              <w:t xml:space="preserve"> este simplu dar nu este elementar.</w:t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Lan]ul </w:t>
            </w:r>
            <w:r>
              <w:rPr>
                <w:rFonts w:cs="Courier New" w:ascii="Courier New" w:hAnsi="Courier New"/>
                <w:b/>
              </w:rPr>
              <w:t>5 3 4 5 3 2</w:t>
            </w:r>
            <w:r>
              <w:rPr>
                <w:rFonts w:cs="Arial_R;Agency FB" w:ascii="Arial_R;Agency FB" w:hAnsi="Arial_R;Agency FB"/>
              </w:rPr>
              <w:t xml:space="preserve"> este compus [i nu este elementar.</w:t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Lan]ul </w:t>
            </w:r>
            <w:r>
              <w:rPr>
                <w:rFonts w:cs="Courier New" w:ascii="Courier New" w:hAnsi="Courier New"/>
                <w:b/>
              </w:rPr>
              <w:t>3 4 5 3</w:t>
            </w:r>
            <w:r>
              <w:rPr>
                <w:rFonts w:cs="Arial_R;Agency FB" w:ascii="Arial_R;Agency FB" w:hAnsi="Arial_R;Agency FB"/>
              </w:rPr>
              <w:t xml:space="preserve"> reprezint` un ciclu elementar</w:t>
            </w:r>
          </w:p>
        </w:tc>
      </w:tr>
    </w:tbl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  <w:b/>
        </w:rPr>
        <w:t>Drum</w:t>
      </w:r>
      <w:r>
        <w:rPr>
          <w:rFonts w:cs="Arial_R;Agency FB" w:ascii="Arial_R;Agency FB" w:hAnsi="Arial_R;Agency FB"/>
        </w:rPr>
        <w:t xml:space="preserve"> = este o secven]` de v@rfuri ale unui graf orientat </w:t>
      </w:r>
      <w:r>
        <w:rPr>
          <w:rFonts w:cs="Courier New" w:ascii="Courier New" w:hAnsi="Courier New"/>
          <w:b/>
        </w:rPr>
        <w:t>G=(V,E)</w:t>
      </w:r>
      <w:r>
        <w:rPr>
          <w:rFonts w:cs="Arial_R;Agency FB" w:ascii="Arial_R;Agency FB" w:hAnsi="Arial_R;Agency FB"/>
        </w:rPr>
        <w:t>, legate fiecare de urm`torul printr-un arc (</w:t>
      </w:r>
      <w:r>
        <w:rPr>
          <w:rFonts w:cs="Courier New" w:ascii="Courier New" w:hAnsi="Courier New"/>
          <w:b/>
        </w:rPr>
        <w:t>w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 w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 w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,. . ,w</w:t>
      </w:r>
      <w:r>
        <w:rPr>
          <w:rFonts w:cs="Courier New" w:ascii="Courier New" w:hAnsi="Courier New"/>
          <w:b/>
          <w:vertAlign w:val="subscript"/>
        </w:rPr>
        <w:t>n</w:t>
      </w:r>
      <w:r>
        <w:rPr>
          <w:rFonts w:cs="Arial_R;Agency FB" w:ascii="Arial_R;Agency FB" w:hAnsi="Arial_R;Agency FB"/>
        </w:rPr>
        <w:t xml:space="preserve">  cu proprietatea c` (</w:t>
      </w:r>
      <w:r>
        <w:rPr>
          <w:rFonts w:cs="Courier New" w:ascii="Courier New" w:hAnsi="Courier New"/>
          <w:b/>
        </w:rPr>
        <w:t>w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Courier New" w:ascii="Courier New" w:hAnsi="Courier New"/>
          <w:b/>
        </w:rPr>
        <w:t>, w</w:t>
      </w:r>
      <w:r>
        <w:rPr>
          <w:rFonts w:cs="Courier New" w:ascii="Courier New" w:hAnsi="Courier New"/>
          <w:b/>
          <w:vertAlign w:val="subscript"/>
        </w:rPr>
        <w:t>i+1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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 xml:space="preserve"> pentru  </w:t>
      </w:r>
      <w:r>
        <w:rPr>
          <w:rFonts w:cs="Courier New" w:ascii="Courier New" w:hAnsi="Courier New"/>
          <w:b/>
        </w:rPr>
        <w:t>1</w:t>
      </w:r>
      <w:r>
        <w:rPr>
          <w:rFonts w:eastAsia="Symbol" w:cs="Symbol" w:ascii="Symbol" w:hAnsi="Symbol"/>
          <w:b/>
        </w:rPr>
        <w:t></w:t>
      </w:r>
      <w:r>
        <w:rPr>
          <w:rFonts w:cs="Courier New" w:ascii="Courier New" w:hAnsi="Courier New"/>
          <w:b/>
        </w:rPr>
        <w:t>i&lt;n)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Lungimea unui drum</w:t>
      </w:r>
      <w:r>
        <w:rPr>
          <w:rFonts w:cs="Arial_R;Agency FB" w:ascii="Arial_R;Agency FB" w:hAnsi="Arial_R;Agency FB"/>
        </w:rPr>
        <w:t xml:space="preserve"> = num`rul de arce din care este format.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Drum simplu</w:t>
      </w:r>
      <w:r>
        <w:rPr>
          <w:rFonts w:cs="Arial_R;Agency FB" w:ascii="Arial_R;Agency FB" w:hAnsi="Arial_R;Agency FB"/>
        </w:rPr>
        <w:t xml:space="preserve"> = drumul care con]ine numai arce distincte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 xml:space="preserve">Drum compus </w:t>
      </w:r>
      <w:r>
        <w:rPr>
          <w:rFonts w:cs="Arial_R;Agency FB" w:ascii="Arial_R;Agency FB" w:hAnsi="Arial_R;Agency FB"/>
        </w:rPr>
        <w:t>= drumul care nu este format numai arce distincte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Drum elementar</w:t>
      </w:r>
      <w:r>
        <w:rPr>
          <w:rFonts w:cs="Arial_R;Agency FB" w:ascii="Arial_R;Agency FB" w:hAnsi="Arial_R;Agency FB"/>
        </w:rPr>
        <w:t xml:space="preserve"> = drumul care con]ine numai v@rfuri distincte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 xml:space="preserve">Circuit </w:t>
      </w:r>
      <w:r>
        <w:rPr>
          <w:rFonts w:cs="Arial_R;Agency FB" w:ascii="Arial_R;Agency FB" w:hAnsi="Arial_R;Agency FB"/>
        </w:rPr>
        <w:t xml:space="preserve">= Un drum \n care primul v@rf coincide cu ultimul. Circuitul este elementar dac` este format doar din v@rfuri distincte, excep]ie f`c@nd primul [i ultimul.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Bucla</w:t>
      </w:r>
      <w:r>
        <w:rPr>
          <w:rFonts w:cs="Arial_R;Agency FB" w:ascii="Arial_R;Agency FB" w:hAnsi="Arial_R;Agency FB"/>
        </w:rPr>
        <w:t xml:space="preserve"> = Circuit format dintr-un singur arc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tbl>
      <w:tblPr>
        <w:tblW w:w="7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_R;Agency FB" w:hAnsi="Arial_R;Agency FB" w:cs="Arial_R;Agency FB"/>
                <w:b/>
                <w:b/>
              </w:rPr>
            </w:pPr>
            <w:bookmarkStart w:id="7" w:name="_1097405041"/>
            <w:bookmarkStart w:id="8" w:name="_1097404714"/>
            <w:bookmarkEnd w:id="7"/>
            <w:bookmarkEnd w:id="8"/>
            <w:r>
              <w:rPr>
                <w:rFonts w:cs="Arial_R;Agency FB" w:ascii="Arial_R;Agency FB" w:hAnsi="Arial_R;Agency FB"/>
                <w:b/>
              </w:rPr>
              <w:object w:dxaOrig="2597" w:dyaOrig="18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.8pt;height:80pt" filled="f" o:ole="">
                  <v:imagedata r:id="rId11" o:title=""/>
                </v:shape>
                <o:OLEObject Type="Embed" ProgID="" ShapeID="ole_rId10" DrawAspect="Content" ObjectID="_1641467815" r:id="rId10"/>
              </w:object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  <w:b/>
                <w:b/>
              </w:rPr>
            </w:pPr>
            <w:r>
              <w:rPr>
                <w:rFonts w:cs="Arial_R;Agency FB" w:ascii="Arial_R;Agency FB" w:hAnsi="Arial_R;Agency FB"/>
                <w:b/>
              </w:rPr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</w:rPr>
            </w:pPr>
            <w:r>
              <w:rPr>
                <w:rFonts w:cs="Arial_R;Agency FB" w:ascii="Arial_R;Agency FB" w:hAnsi="Arial_R;Agency FB"/>
              </w:rPr>
              <w:t xml:space="preserve">Ciclu elementar </w:t>
            </w:r>
            <w:r>
              <w:rPr>
                <w:rFonts w:cs="Courier New" w:ascii="Courier New" w:hAnsi="Courier New"/>
                <w:b/>
              </w:rPr>
              <w:t>3,6,4,5,1,3</w:t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both"/>
              <w:rPr>
                <w:rFonts w:ascii="Arial_R;Agency FB" w:hAnsi="Arial_R;Agency FB" w:cs="Arial_R;Agency FB"/>
                <w:b/>
                <w:b/>
              </w:rPr>
            </w:pPr>
            <w:bookmarkStart w:id="9" w:name="_1097405095"/>
            <w:bookmarkEnd w:id="9"/>
            <w:r>
              <w:rPr>
                <w:rFonts w:cs="Arial_R;Agency FB" w:ascii="Arial_R;Agency FB" w:hAnsi="Arial_R;Agency FB"/>
                <w:b/>
              </w:rPr>
              <w:object w:dxaOrig="2597" w:dyaOrig="184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.8pt;height:80pt" filled="f" o:ole="">
                  <v:imagedata r:id="rId13" o:title=""/>
                </v:shape>
                <o:OLEObject Type="Embed" ProgID="" ShapeID="ole_rId12" DrawAspect="Content" ObjectID="_152201639" r:id="rId12"/>
              </w:object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  <w:b/>
                <w:b/>
              </w:rPr>
            </w:pPr>
            <w:r>
              <w:rPr>
                <w:rFonts w:cs="Arial_R;Agency FB" w:ascii="Arial_R;Agency FB" w:hAnsi="Arial_R;Agency FB"/>
                <w:b/>
              </w:rPr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</w:rPr>
            </w:pPr>
            <w:r>
              <w:rPr>
                <w:rFonts w:cs="Arial_R;Agency FB" w:ascii="Arial_R;Agency FB" w:hAnsi="Arial_R;Agency FB"/>
              </w:rPr>
              <w:t xml:space="preserve">Circuit elementar </w:t>
            </w:r>
            <w:r>
              <w:rPr>
                <w:rFonts w:cs="Courier New" w:ascii="Courier New" w:hAnsi="Courier New"/>
                <w:b/>
              </w:rPr>
              <w:t>1,3, 5,4,2,1</w:t>
            </w:r>
          </w:p>
        </w:tc>
      </w:tr>
    </w:tbl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Subgraf</w:t>
      </w:r>
      <w:r>
        <w:rPr>
          <w:rFonts w:cs="Arial_R;Agency FB" w:ascii="Arial_R;Agency FB" w:hAnsi="Arial_R;Agency FB"/>
        </w:rPr>
        <w:t xml:space="preserve"> = Dac` dintr-un graf </w:t>
      </w:r>
      <w:r>
        <w:rPr>
          <w:rFonts w:cs="Courier New" w:ascii="Courier New" w:hAnsi="Courier New"/>
          <w:b/>
        </w:rPr>
        <w:t>G=(V,E)</w:t>
      </w:r>
      <w:r>
        <w:rPr>
          <w:rFonts w:cs="Arial_R;Agency FB" w:ascii="Arial_R;Agency FB" w:hAnsi="Arial_R;Agency FB"/>
        </w:rPr>
        <w:t xml:space="preserve"> se suprim` cel pu]in un arc/muchie atunci noul graf </w:t>
      </w:r>
      <w:r>
        <w:rPr>
          <w:rFonts w:cs="Courier New" w:ascii="Courier New" w:hAnsi="Courier New"/>
          <w:b/>
        </w:rPr>
        <w:t>G’=(V,E’)</w:t>
      </w:r>
      <w:r>
        <w:rPr>
          <w:rFonts w:cs="Arial_R;Agency FB" w:ascii="Arial_R;Agency FB" w:hAnsi="Arial_R;Agency FB"/>
        </w:rPr>
        <w:t xml:space="preserve">, </w:t>
      </w:r>
      <w:r>
        <w:rPr>
          <w:rFonts w:cs="Courier New" w:ascii="Courier New" w:hAnsi="Courier New"/>
          <w:b/>
        </w:rPr>
        <w:t>E’</w:t>
      </w:r>
      <w:r>
        <w:rPr>
          <w:rFonts w:eastAsia="Symbol" w:cs="Symbol" w:ascii="Symbol" w:hAnsi="Symbol"/>
          <w:b/>
        </w:rPr>
        <w:t>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 xml:space="preserve"> se nume[te graf par]ial al lui </w:t>
      </w:r>
      <w:r>
        <w:rPr>
          <w:rFonts w:cs="Courier New" w:ascii="Courier New" w:hAnsi="Courier New"/>
          <w:b/>
        </w:rPr>
        <w:t>G</w:t>
      </w:r>
      <w:r>
        <w:rPr>
          <w:rFonts w:cs="Arial_R;Agency FB" w:ascii="Arial_R;Agency FB" w:hAnsi="Arial_R;Agency FB"/>
        </w:rPr>
        <w:t>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  <w:t xml:space="preserve">Graf par]ial = </w:t>
      </w:r>
      <w:r>
        <w:rPr>
          <w:rFonts w:cs="Arial_R;Agency FB" w:ascii="Arial_R;Agency FB" w:hAnsi="Arial_R;Agency FB"/>
        </w:rPr>
        <w:t xml:space="preserve">Dac` dintr-un graf </w:t>
      </w:r>
      <w:r>
        <w:rPr>
          <w:rFonts w:cs="Courier New" w:ascii="Courier New" w:hAnsi="Courier New"/>
          <w:b/>
        </w:rPr>
        <w:t>G=(V,E)</w:t>
      </w:r>
      <w:r>
        <w:rPr>
          <w:rFonts w:cs="Arial_R;Agency FB" w:ascii="Arial_R;Agency FB" w:hAnsi="Arial_R;Agency FB"/>
        </w:rPr>
        <w:t xml:space="preserve"> se suprim` cel pu]in v@rf \mpreun` cu arcele/muchiile incidente lui, atunci noul graf </w:t>
      </w:r>
      <w:r>
        <w:rPr>
          <w:rFonts w:cs="Courier New" w:ascii="Courier New" w:hAnsi="Courier New"/>
          <w:b/>
        </w:rPr>
        <w:t>G’=(V’,E’)</w:t>
      </w:r>
      <w:r>
        <w:rPr>
          <w:rFonts w:cs="Arial_R;Agency FB" w:ascii="Arial_R;Agency FB" w:hAnsi="Arial_R;Agency FB"/>
        </w:rPr>
        <w:t xml:space="preserve">, </w:t>
      </w:r>
      <w:r>
        <w:rPr>
          <w:rFonts w:cs="Courier New" w:ascii="Courier New" w:hAnsi="Courier New"/>
          <w:b/>
        </w:rPr>
        <w:t>E’</w:t>
      </w:r>
      <w:r>
        <w:rPr>
          <w:rFonts w:eastAsia="Symbol" w:cs="Symbol" w:ascii="Symbol" w:hAnsi="Symbol"/>
          <w:b/>
        </w:rPr>
        <w:t>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 xml:space="preserve"> </w:t>
      </w:r>
      <w:r>
        <w:rPr>
          <w:rFonts w:cs="Courier New" w:ascii="Courier New" w:hAnsi="Courier New"/>
          <w:b/>
        </w:rPr>
        <w:t>V’</w:t>
      </w:r>
      <w:r>
        <w:rPr>
          <w:rFonts w:eastAsia="Symbol" w:cs="Symbol" w:ascii="Symbol" w:hAnsi="Symbol"/>
          <w:b/>
        </w:rPr>
        <w:t>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 xml:space="preserve"> se nume[te subgraf al lui </w:t>
      </w:r>
      <w:r>
        <w:rPr>
          <w:rFonts w:cs="Courier New" w:ascii="Courier New" w:hAnsi="Courier New"/>
          <w:b/>
        </w:rPr>
        <w:t>G</w:t>
      </w:r>
      <w:r>
        <w:rPr>
          <w:rFonts w:cs="Arial_R;Agency FB" w:ascii="Arial_R;Agency FB" w:hAnsi="Arial_R;Agency FB"/>
        </w:rPr>
        <w:t>.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Graf regulat</w:t>
      </w:r>
      <w:r>
        <w:rPr>
          <w:rFonts w:cs="Arial_R;Agency FB" w:ascii="Arial_R;Agency FB" w:hAnsi="Arial_R;Agency FB"/>
        </w:rPr>
        <w:t xml:space="preserve"> = graf neorientat \n care toate nodurile au acela[i grad;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Graf complet</w:t>
      </w:r>
      <w:r>
        <w:rPr>
          <w:rFonts w:cs="Arial_R;Agency FB" w:ascii="Arial_R;Agency FB" w:hAnsi="Arial_R;Agency FB"/>
        </w:rPr>
        <w:t xml:space="preserve"> = graf neorientat </w:t>
      </w:r>
      <w:r>
        <w:rPr>
          <w:rFonts w:cs="Courier New" w:ascii="Courier New" w:hAnsi="Courier New"/>
          <w:b/>
        </w:rPr>
        <w:t>G=(V,E)</w:t>
      </w:r>
      <w:r>
        <w:rPr>
          <w:rFonts w:cs="Arial_R;Agency FB" w:ascii="Arial_R;Agency FB" w:hAnsi="Arial_R;Agency FB"/>
        </w:rPr>
        <w:t xml:space="preserve"> \n care exist` muchie \ntre oricare dou` noduri. Num`rul de muchii ale unui graf complet este </w:t>
      </w:r>
      <w:r>
        <w:rPr>
          <w:rFonts w:cs="Courier New" w:ascii="Courier New" w:hAnsi="Courier New"/>
          <w:b/>
        </w:rPr>
        <w:t>|V|*|V-1|/2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Graf conex</w:t>
      </w:r>
      <w:r>
        <w:rPr>
          <w:rFonts w:cs="Arial_R;Agency FB" w:ascii="Arial_R;Agency FB" w:hAnsi="Arial_R;Agency FB"/>
        </w:rPr>
        <w:t xml:space="preserve"> = graf neorientat </w:t>
      </w:r>
      <w:r>
        <w:rPr>
          <w:rFonts w:cs="Courier New" w:ascii="Courier New" w:hAnsi="Courier New"/>
          <w:b/>
        </w:rPr>
        <w:t>G=(V,E)</w:t>
      </w:r>
      <w:r>
        <w:rPr>
          <w:rFonts w:cs="Arial_R;Agency FB" w:ascii="Arial_R;Agency FB" w:hAnsi="Arial_R;Agency FB"/>
        </w:rPr>
        <w:t xml:space="preserve"> \n care pentru orice pereche de noduri </w:t>
      </w:r>
      <w:r>
        <w:rPr>
          <w:rFonts w:cs="Courier New" w:ascii="Courier New" w:hAnsi="Courier New"/>
          <w:b/>
        </w:rPr>
        <w:t>(v,w)</w:t>
      </w:r>
      <w:r>
        <w:rPr>
          <w:rFonts w:cs="Arial_R;Agency FB" w:ascii="Arial_R;Agency FB" w:hAnsi="Arial_R;Agency FB"/>
        </w:rPr>
        <w:t xml:space="preserve"> exist` un lan] care le une[te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Component` conex`</w:t>
      </w:r>
      <w:r>
        <w:rPr>
          <w:rFonts w:cs="Arial_R;Agency FB" w:ascii="Arial_R;Agency FB" w:hAnsi="Arial_R;Agency FB"/>
        </w:rPr>
        <w:t xml:space="preserve"> = subgraf al grafului de referin]`, maximal \n raport cu proprietatea de conexitate (\ntre oricare dou` v@rfuri exist` lan]);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Lan] hamiltonian</w:t>
      </w:r>
      <w:r>
        <w:rPr>
          <w:rFonts w:cs="Arial_R;Agency FB" w:ascii="Arial_R;Agency FB" w:hAnsi="Arial_R;Agency FB"/>
        </w:rPr>
        <w:t xml:space="preserve"> = un lan] elementar care con]ine toate nodurile unui graf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Ciclu hamiltonian</w:t>
      </w:r>
      <w:r>
        <w:rPr>
          <w:rFonts w:cs="Arial_R;Agency FB" w:ascii="Arial_R;Agency FB" w:hAnsi="Arial_R;Agency FB"/>
        </w:rPr>
        <w:t xml:space="preserve"> = un ciclu elementar care con]ine toate nodurile grafului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Graf hamiltonian</w:t>
      </w:r>
      <w:r>
        <w:rPr>
          <w:rFonts w:cs="Arial_R;Agency FB" w:ascii="Arial_R;Agency FB" w:hAnsi="Arial_R;Agency FB"/>
        </w:rPr>
        <w:t xml:space="preserve"> = un graf G care con]ine un ciclu hamiltonian 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i/>
        </w:rPr>
        <w:t>Condi]ie de suficien]`</w:t>
      </w:r>
      <w:r>
        <w:rPr>
          <w:rFonts w:cs="Arial_R;Agency FB" w:ascii="Arial_R;Agency FB" w:hAnsi="Arial_R;Agency FB"/>
        </w:rPr>
        <w:t xml:space="preserve">: Dac` </w:t>
      </w:r>
      <w:r>
        <w:rPr>
          <w:rFonts w:cs="Courier New" w:ascii="Courier New" w:hAnsi="Courier New"/>
          <w:b/>
        </w:rPr>
        <w:t>G</w:t>
      </w:r>
      <w:r>
        <w:rPr>
          <w:rFonts w:cs="Arial_R;Agency FB" w:ascii="Arial_R;Agency FB" w:hAnsi="Arial_R;Agency FB"/>
        </w:rPr>
        <w:t xml:space="preserve"> este un graf cu </w:t>
      </w:r>
      <w:r>
        <w:rPr>
          <w:rFonts w:cs="Courier New" w:ascii="Courier New" w:hAnsi="Courier New"/>
          <w:b/>
        </w:rPr>
        <w:t>n</w:t>
      </w:r>
      <w:r>
        <w:rPr>
          <w:rFonts w:eastAsia="Symbol" w:cs="Symbol" w:ascii="Symbol" w:hAnsi="Symbol"/>
          <w:b/>
        </w:rPr>
        <w:t></w:t>
      </w:r>
      <w:r>
        <w:rPr>
          <w:rFonts w:cs="Courier New" w:ascii="Courier New" w:hAnsi="Courier New"/>
          <w:b/>
        </w:rPr>
        <w:t>3</w:t>
      </w:r>
      <w:r>
        <w:rPr>
          <w:rFonts w:cs="Arial_R;Agency FB" w:ascii="Arial_R;Agency FB" w:hAnsi="Arial_R;Agency FB"/>
        </w:rPr>
        <w:t xml:space="preserve"> v@rfuri, astfel \nc@t gradul oric`rui v@rf verific` inegalitatea: </w:t>
      </w:r>
      <w:r>
        <w:rPr>
          <w:rFonts w:cs="Courier New" w:ascii="Courier New" w:hAnsi="Courier New"/>
          <w:b/>
        </w:rPr>
        <w:t>gr(x)</w:t>
      </w:r>
      <w:r>
        <w:rPr>
          <w:rFonts w:eastAsia="Symbol" w:cs="Symbol" w:ascii="Symbol" w:hAnsi="Symbol"/>
          <w:b/>
        </w:rPr>
        <w:t></w:t>
      </w:r>
      <w:r>
        <w:rPr>
          <w:rFonts w:cs="Courier New" w:ascii="Courier New" w:hAnsi="Courier New"/>
          <w:b/>
        </w:rPr>
        <w:t>n/2</w:t>
      </w:r>
      <w:r>
        <w:rPr>
          <w:rFonts w:cs="Arial_R;Agency FB" w:ascii="Arial_R;Agency FB" w:hAnsi="Arial_R;Agency FB"/>
        </w:rPr>
        <w:t xml:space="preserve"> rezult` c` </w:t>
      </w:r>
      <w:r>
        <w:rPr>
          <w:rFonts w:cs="Courier New" w:ascii="Courier New" w:hAnsi="Courier New"/>
          <w:b/>
        </w:rPr>
        <w:t xml:space="preserve">G </w:t>
      </w:r>
      <w:r>
        <w:rPr>
          <w:rFonts w:cs="Arial_R;Agency FB" w:ascii="Arial_R;Agency FB" w:hAnsi="Arial_R;Agency FB"/>
        </w:rPr>
        <w:t>este graf hamiltonian.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Lan] eulerian</w:t>
      </w:r>
      <w:r>
        <w:rPr>
          <w:rFonts w:cs="Arial_R;Agency FB" w:ascii="Arial_R;Agency FB" w:hAnsi="Arial_R;Agency FB"/>
        </w:rPr>
        <w:t xml:space="preserve"> = un lan] simplu care con]ine toate muchiile unui graf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Ciclu eulerian</w:t>
      </w:r>
      <w:r>
        <w:rPr>
          <w:rFonts w:cs="Arial_R;Agency FB" w:ascii="Arial_R;Agency FB" w:hAnsi="Arial_R;Agency FB"/>
        </w:rPr>
        <w:t xml:space="preserve"> = un ciclu simplu care con]ine toate muchiile grafului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Graf eulerian</w:t>
      </w:r>
      <w:r>
        <w:rPr>
          <w:rFonts w:cs="Arial_R;Agency FB" w:ascii="Arial_R;Agency FB" w:hAnsi="Arial_R;Agency FB"/>
        </w:rPr>
        <w:t xml:space="preserve"> = un graf  care con]ine un ciclu eulerian.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i/>
        </w:rPr>
        <w:t>Condi]ie necesar` [i suficient`</w:t>
      </w:r>
      <w:r>
        <w:rPr>
          <w:rFonts w:cs="Arial_R;Agency FB" w:ascii="Arial_R;Agency FB" w:hAnsi="Arial_R;Agency FB"/>
        </w:rPr>
        <w:t>: Un graf este eulerian dac` [i numai dac` oricare v@rf al s`u are gradul par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 xml:space="preserve">Arbori cu r`dacin` = </w:t>
      </w:r>
      <w:r>
        <w:rPr>
          <w:rFonts w:cs="Arial_R;Agency FB" w:ascii="Arial_R;Agency FB" w:hAnsi="Arial_R;Agency FB"/>
        </w:rPr>
        <w:t xml:space="preserve">graf neorientat conex f`r` cicluri \n care unul din noduri este desemnat ca r`d`cin`. Nodurile pot fi a[ezate pe niveluri \ncep@nd cu r`d`cina care este plasat` pe nivelul </w:t>
      </w:r>
      <w:r>
        <w:rPr>
          <w:rFonts w:cs="Courier New" w:ascii="Courier New" w:hAnsi="Courier New"/>
          <w:b/>
        </w:rPr>
        <w:t>1</w:t>
      </w:r>
      <w:r>
        <w:rPr>
          <w:rFonts w:cs="Arial_R;Agency FB" w:ascii="Arial_R;Agency FB" w:hAnsi="Arial_R;Agency FB"/>
        </w:rPr>
        <w:t>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R`d`cin`</w:t>
      </w:r>
      <w:r>
        <w:rPr>
          <w:rFonts w:cs="Arial_R;Agency FB" w:ascii="Arial_R;Agency FB" w:hAnsi="Arial_R;Agency FB"/>
        </w:rPr>
        <w:t xml:space="preserve"> = Nod special care genereaz` a[ezarea unui arbore pe niveluri; Aceast` opera]ie se efectueaz` \n func]ie de lungimea lan]urilor prin care celelalte noduri sunt legate de r`d`cin`.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Descendent</w:t>
      </w:r>
      <w:r>
        <w:rPr>
          <w:rFonts w:cs="Arial_R;Agency FB" w:ascii="Arial_R;Agency FB" w:hAnsi="Arial_R;Agency FB"/>
        </w:rPr>
        <w:t xml:space="preserve"> = \ntr-un arbore cu r`d`cin` nodul </w:t>
      </w:r>
      <w:r>
        <w:rPr>
          <w:rFonts w:cs="Courier New" w:ascii="Courier New" w:hAnsi="Courier New"/>
          <w:b/>
        </w:rPr>
        <w:t>y</w:t>
      </w:r>
      <w:r>
        <w:rPr>
          <w:rFonts w:cs="Arial_R;Agency FB" w:ascii="Arial_R;Agency FB" w:hAnsi="Arial_R;Agency FB"/>
        </w:rPr>
        <w:t xml:space="preserve"> este descendentul nodului </w:t>
      </w:r>
      <w:r>
        <w:rPr>
          <w:rFonts w:cs="Courier New" w:ascii="Courier New" w:hAnsi="Courier New"/>
          <w:b/>
        </w:rPr>
        <w:t>x</w:t>
      </w:r>
      <w:r>
        <w:rPr>
          <w:rFonts w:cs="Arial_R;Agency FB" w:ascii="Arial_R;Agency FB" w:hAnsi="Arial_R;Agency FB"/>
        </w:rPr>
        <w:t xml:space="preserve"> dac` este situat pe un nivel mai mare dec@t nivelul lui </w:t>
      </w:r>
      <w:r>
        <w:rPr>
          <w:rFonts w:cs="Courier New" w:ascii="Courier New" w:hAnsi="Courier New"/>
          <w:b/>
        </w:rPr>
        <w:t>x</w:t>
      </w:r>
      <w:r>
        <w:rPr>
          <w:rFonts w:cs="Arial_R;Agency FB" w:ascii="Arial_R;Agency FB" w:hAnsi="Arial_R;Agency FB"/>
        </w:rPr>
        <w:t xml:space="preserve"> [i exist` un lan] care le une[te [i nu trece prin r`d`cin`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Descendent</w:t>
      </w:r>
      <w:r>
        <w:rPr>
          <w:rFonts w:cs="Arial_R;Agency FB" w:ascii="Arial_R;Agency FB" w:hAnsi="Arial_R;Agency FB"/>
        </w:rPr>
        <w:t xml:space="preserve"> </w:t>
      </w:r>
      <w:r>
        <w:rPr>
          <w:rFonts w:cs="Arial_R;Agency FB" w:ascii="Arial_R;Agency FB" w:hAnsi="Arial_R;Agency FB"/>
          <w:b/>
        </w:rPr>
        <w:t>direct/fiu</w:t>
      </w:r>
      <w:r>
        <w:rPr>
          <w:rFonts w:cs="Arial_R;Agency FB" w:ascii="Arial_R;Agency FB" w:hAnsi="Arial_R;Agency FB"/>
        </w:rPr>
        <w:t xml:space="preserve"> = \ntr-un arbore cu r`d`cin` nodul </w:t>
      </w:r>
      <w:r>
        <w:rPr>
          <w:rFonts w:cs="Courier New" w:ascii="Courier New" w:hAnsi="Courier New"/>
          <w:b/>
        </w:rPr>
        <w:t>y</w:t>
      </w:r>
      <w:r>
        <w:rPr>
          <w:rFonts w:cs="Arial_R;Agency FB" w:ascii="Arial_R;Agency FB" w:hAnsi="Arial_R;Agency FB"/>
        </w:rPr>
        <w:t xml:space="preserve"> este fiul (descendentul direct) nodului </w:t>
      </w:r>
      <w:r>
        <w:rPr>
          <w:rFonts w:cs="Courier New" w:ascii="Courier New" w:hAnsi="Courier New"/>
          <w:b/>
        </w:rPr>
        <w:t>x</w:t>
      </w:r>
      <w:r>
        <w:rPr>
          <w:rFonts w:cs="Arial_R;Agency FB" w:ascii="Arial_R;Agency FB" w:hAnsi="Arial_R;Agency FB"/>
        </w:rPr>
        <w:t xml:space="preserve"> dac` este situat pe nivelul imediat urm`tor nivelului lui </w:t>
      </w:r>
      <w:r>
        <w:rPr>
          <w:rFonts w:cs="Courier New" w:ascii="Courier New" w:hAnsi="Courier New"/>
          <w:b/>
        </w:rPr>
        <w:t>x</w:t>
      </w:r>
      <w:r>
        <w:rPr>
          <w:rFonts w:cs="Arial_R;Agency FB" w:ascii="Arial_R;Agency FB" w:hAnsi="Arial_R;Agency FB"/>
        </w:rPr>
        <w:t xml:space="preserve"> [i exist` muchie \ntre </w:t>
      </w:r>
      <w:r>
        <w:rPr>
          <w:rFonts w:cs="Courier New" w:ascii="Courier New" w:hAnsi="Courier New"/>
          <w:b/>
        </w:rPr>
        <w:t>x</w:t>
      </w:r>
      <w:r>
        <w:rPr>
          <w:rFonts w:cs="Arial_R;Agency FB" w:ascii="Arial_R;Agency FB" w:hAnsi="Arial_R;Agency FB"/>
        </w:rPr>
        <w:t xml:space="preserve"> [i </w:t>
      </w:r>
      <w:r>
        <w:rPr>
          <w:rFonts w:cs="Courier New" w:ascii="Courier New" w:hAnsi="Courier New"/>
          <w:b/>
        </w:rPr>
        <w:t>y</w:t>
      </w:r>
      <w:r>
        <w:rPr>
          <w:rFonts w:cs="Arial_R;Agency FB" w:ascii="Arial_R;Agency FB" w:hAnsi="Arial_R;Agency FB"/>
        </w:rPr>
        <w:t>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Ascendent</w:t>
      </w:r>
      <w:r>
        <w:rPr>
          <w:rFonts w:cs="Arial_R;Agency FB" w:ascii="Arial_R;Agency FB" w:hAnsi="Arial_R;Agency FB"/>
        </w:rPr>
        <w:t xml:space="preserve"> = \ntr-un arbore cu r`d`cin` nodul </w:t>
      </w:r>
      <w:r>
        <w:rPr>
          <w:rFonts w:cs="Courier New" w:ascii="Courier New" w:hAnsi="Courier New"/>
          <w:b/>
        </w:rPr>
        <w:t>x</w:t>
      </w:r>
      <w:r>
        <w:rPr>
          <w:rFonts w:cs="Arial_R;Agency FB" w:ascii="Arial_R;Agency FB" w:hAnsi="Arial_R;Agency FB"/>
        </w:rPr>
        <w:t xml:space="preserve"> este ascendentul nodului </w:t>
      </w:r>
      <w:r>
        <w:rPr>
          <w:rFonts w:cs="Courier New" w:ascii="Courier New" w:hAnsi="Courier New"/>
          <w:b/>
        </w:rPr>
        <w:t xml:space="preserve">y </w:t>
      </w:r>
      <w:r>
        <w:rPr>
          <w:rFonts w:cs="Arial_R;Agency FB" w:ascii="Arial_R;Agency FB" w:hAnsi="Arial_R;Agency FB"/>
        </w:rPr>
        <w:t xml:space="preserve">dac` este situat pe un nivel mai mic dec@t nivelul lui </w:t>
      </w:r>
      <w:r>
        <w:rPr>
          <w:rFonts w:cs="Courier New" w:ascii="Courier New" w:hAnsi="Courier New"/>
          <w:b/>
        </w:rPr>
        <w:t>y</w:t>
      </w:r>
      <w:r>
        <w:rPr>
          <w:rFonts w:cs="Arial_R;Agency FB" w:ascii="Arial_R;Agency FB" w:hAnsi="Arial_R;Agency FB"/>
        </w:rPr>
        <w:t xml:space="preserve"> [i exist` un lan] care le une[te [i nu trece prin r`d`cin`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Ascendent</w:t>
      </w:r>
      <w:r>
        <w:rPr>
          <w:rFonts w:cs="Arial_R;Agency FB" w:ascii="Arial_R;Agency FB" w:hAnsi="Arial_R;Agency FB"/>
        </w:rPr>
        <w:t xml:space="preserve"> </w:t>
      </w:r>
      <w:r>
        <w:rPr>
          <w:rFonts w:cs="Arial_R;Agency FB" w:ascii="Arial_R;Agency FB" w:hAnsi="Arial_R;Agency FB"/>
          <w:b/>
        </w:rPr>
        <w:t>direct/p`rinte</w:t>
      </w:r>
      <w:r>
        <w:rPr>
          <w:rFonts w:cs="Arial_R;Agency FB" w:ascii="Arial_R;Agency FB" w:hAnsi="Arial_R;Agency FB"/>
        </w:rPr>
        <w:t xml:space="preserve"> = \ntr-un arbore cu r`d`cin` nodul x este p`rintele (ascendentul direct) nodului y dac` este situat pe nivelul imediat superior (cu num`r de ordine mai mic) nivelului lui y [i exist` muchie \ntre x [i y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 xml:space="preserve">Fra]i = </w:t>
      </w:r>
      <w:r>
        <w:rPr>
          <w:rFonts w:cs="Arial_R;Agency FB" w:ascii="Arial_R;Agency FB" w:hAnsi="Arial_R;Agency FB"/>
        </w:rPr>
        <w:t xml:space="preserve">\ntr-un arbore cu r`d`cin` nodul </w:t>
      </w:r>
      <w:r>
        <w:rPr>
          <w:rFonts w:cs="Courier New" w:ascii="Courier New" w:hAnsi="Courier New"/>
          <w:b/>
        </w:rPr>
        <w:t>x</w:t>
      </w:r>
      <w:r>
        <w:rPr>
          <w:rFonts w:cs="Arial_R;Agency FB" w:ascii="Arial_R;Agency FB" w:hAnsi="Arial_R;Agency FB"/>
        </w:rPr>
        <w:t xml:space="preserve"> este fratele nodului </w:t>
      </w:r>
      <w:r>
        <w:rPr>
          <w:rFonts w:cs="Courier New" w:ascii="Courier New" w:hAnsi="Courier New"/>
          <w:b/>
        </w:rPr>
        <w:t>y</w:t>
      </w:r>
      <w:r>
        <w:rPr>
          <w:rFonts w:cs="Arial_R;Agency FB" w:ascii="Arial_R;Agency FB" w:hAnsi="Arial_R;Agency FB"/>
        </w:rPr>
        <w:t xml:space="preserve"> dac` au acela[i p`rinte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Frunz`</w:t>
      </w:r>
      <w:r>
        <w:rPr>
          <w:rFonts w:cs="Arial_R;Agency FB" w:ascii="Arial_R;Agency FB" w:hAnsi="Arial_R;Agency FB"/>
        </w:rPr>
        <w:t xml:space="preserve"> =  \ntr-un arbore cu r`d`cin` nodul x este frunz` dac` nu are nici un descendent direct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tbl>
      <w:tblPr>
        <w:tblW w:w="7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_R;Agency FB" w:hAnsi="Arial_R;Agency FB" w:cs="Arial_R;Agency FB"/>
                <w:b/>
                <w:b/>
              </w:rPr>
            </w:pPr>
            <w:bookmarkStart w:id="10" w:name="_1099209311"/>
            <w:bookmarkStart w:id="11" w:name="_1099209242"/>
            <w:bookmarkStart w:id="12" w:name="_1099209178"/>
            <w:bookmarkStart w:id="13" w:name="_1099209138"/>
            <w:bookmarkStart w:id="14" w:name="_1099209096"/>
            <w:bookmarkStart w:id="15" w:name="_1099209071"/>
            <w:bookmarkStart w:id="16" w:name="_1099209040"/>
            <w:bookmarkStart w:id="17" w:name="_1099209019"/>
            <w:bookmarkStart w:id="18" w:name="_1099209001"/>
            <w:bookmarkStart w:id="19" w:name="_1099206385"/>
            <w:bookmarkStart w:id="20" w:name="_1099206265"/>
            <w:bookmarkStart w:id="21" w:name="_1099206147"/>
            <w:bookmarkStart w:id="22" w:name="_1099205367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r>
              <w:rPr>
                <w:rFonts w:cs="Arial_R;Agency FB" w:ascii="Arial_R;Agency FB" w:hAnsi="Arial_R;Agency FB"/>
                <w:b/>
              </w:rPr>
              <w:object w:dxaOrig="3331" w:dyaOrig="237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3.35pt;height:102.65pt" filled="f" o:ole="">
                  <v:imagedata r:id="rId15" o:title=""/>
                </v:shape>
                <o:OLEObject Type="Embed" ProgID="" ShapeID="ole_rId14" DrawAspect="Content" ObjectID="_1639645513" r:id="rId14"/>
              </w:object>
            </w:r>
          </w:p>
          <w:p>
            <w:pPr>
              <w:pStyle w:val="Normal"/>
              <w:jc w:val="center"/>
              <w:rPr>
                <w:rFonts w:ascii="Arial_R;Agency FB" w:hAnsi="Arial_R;Agency FB" w:cs="Arial_R;Agency FB"/>
              </w:rPr>
            </w:pPr>
            <w:r>
              <w:rPr>
                <w:rFonts w:cs="Arial_R;Agency FB" w:ascii="Arial_R;Agency FB" w:hAnsi="Arial_R;Agency FB"/>
              </w:rPr>
              <w:t>Arbore cu r`d`cin`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_R;Agency FB" w:hAnsi="Arial_R;Agency FB" w:cs="Arial_R;Agency FB"/>
              </w:rPr>
            </w:pPr>
            <w:r>
              <w:rPr>
                <w:rFonts w:cs="Arial_R;Agency FB" w:ascii="Arial_R;Agency FB" w:hAnsi="Arial_R;Agency F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- Nodul </w:t>
            </w: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Arial_R;Agency FB" w:ascii="Arial_R;Agency FB" w:hAnsi="Arial_R;Agency FB"/>
              </w:rPr>
              <w:t xml:space="preserve"> este r`d`cin`.</w:t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- Nodurile </w:t>
            </w:r>
            <w:r>
              <w:rPr>
                <w:rFonts w:cs="Courier New" w:ascii="Courier New" w:hAnsi="Courier New"/>
                <w:b/>
              </w:rPr>
              <w:t>5, 6, 7</w:t>
            </w:r>
            <w:r>
              <w:rPr>
                <w:rFonts w:cs="Arial_R;Agency FB" w:ascii="Arial_R;Agency FB" w:hAnsi="Arial_R;Agency FB"/>
              </w:rPr>
              <w:t xml:space="preserve"> sunt fii nodului </w:t>
            </w: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Arial_R;Agency FB" w:ascii="Arial_R;Agency FB" w:hAnsi="Arial_R;Agency FB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- Nodul </w:t>
            </w: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Arial_R;Agency FB" w:ascii="Arial_R;Agency FB" w:hAnsi="Arial_R;Agency FB"/>
              </w:rPr>
              <w:t xml:space="preserve"> este p`rintele nodurilor 9 [i </w:t>
            </w: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Arial_R;Agency FB" w:ascii="Arial_R;Agency FB" w:hAnsi="Arial_R;Agency FB"/>
              </w:rPr>
              <w:t>;</w:t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</w:rPr>
            </w:pPr>
            <w:r>
              <w:rPr>
                <w:rFonts w:cs="Arial_R;Agency FB" w:ascii="Arial_R;Agency FB" w:hAnsi="Arial_R;Agency FB"/>
              </w:rPr>
              <w:t xml:space="preserve">- Nodul </w:t>
            </w: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Arial_R;Agency FB" w:ascii="Arial_R;Agency FB" w:hAnsi="Arial_R;Agency FB"/>
              </w:rPr>
              <w:t xml:space="preserve"> este descendentul lui </w:t>
            </w:r>
            <w:r>
              <w:rPr>
                <w:rFonts w:cs="Courier New" w:ascii="Courier New" w:hAnsi="Courier New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</w:rPr>
            </w:pPr>
            <w:r>
              <w:rPr>
                <w:rFonts w:cs="Arial_R;Agency FB" w:ascii="Arial_R;Agency FB" w:hAnsi="Arial_R;Agency FB"/>
              </w:rPr>
              <w:t xml:space="preserve">- Nodul </w:t>
            </w: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Arial_R;Agency FB" w:ascii="Arial_R;Agency FB" w:hAnsi="Arial_R;Agency FB"/>
              </w:rPr>
              <w:t xml:space="preserve"> este ascendentul lui </w:t>
            </w:r>
            <w:r>
              <w:rPr>
                <w:rFonts w:cs="Courier New" w:ascii="Courier New" w:hAnsi="Courier New"/>
                <w:b/>
              </w:rPr>
              <w:t>10</w:t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- Nodurile </w:t>
            </w:r>
            <w:r>
              <w:rPr>
                <w:rFonts w:cs="Courier New" w:ascii="Courier New" w:hAnsi="Courier New"/>
                <w:b/>
              </w:rPr>
              <w:t xml:space="preserve">8, 9 </w:t>
            </w:r>
            <w:r>
              <w:rPr>
                <w:rFonts w:cs="Arial_R;Agency FB" w:ascii="Arial_R;Agency FB" w:hAnsi="Arial_R;Agency FB"/>
              </w:rPr>
              <w:t>[i</w:t>
            </w:r>
            <w:r>
              <w:rPr>
                <w:rFonts w:cs="Courier New" w:ascii="Courier New" w:hAnsi="Courier New"/>
                <w:b/>
              </w:rPr>
              <w:t xml:space="preserve"> 10</w:t>
            </w:r>
            <w:r>
              <w:rPr>
                <w:rFonts w:cs="Arial_R;Agency FB" w:ascii="Arial_R;Agency FB" w:hAnsi="Arial_R;Agency FB"/>
              </w:rPr>
              <w:t xml:space="preserve"> sunt frunze</w:t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- Nodurile </w:t>
            </w:r>
            <w:r>
              <w:rPr>
                <w:rFonts w:cs="Courier New" w:ascii="Courier New" w:hAnsi="Courier New"/>
                <w:b/>
              </w:rPr>
              <w:t xml:space="preserve">5, 6 </w:t>
            </w:r>
            <w:r>
              <w:rPr>
                <w:rFonts w:cs="Arial_R;Agency FB" w:ascii="Arial_R;Agency FB" w:hAnsi="Arial_R;Agency FB"/>
              </w:rPr>
              <w:t xml:space="preserve">[i </w:t>
            </w: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Arial_R;Agency FB" w:ascii="Arial_R;Agency FB" w:hAnsi="Arial_R;Agency FB"/>
              </w:rPr>
              <w:t xml:space="preserve"> sunt fra]i.</w:t>
            </w:r>
          </w:p>
        </w:tc>
      </w:tr>
    </w:tbl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Heading5"/>
        <w:jc w:val="center"/>
        <w:rPr>
          <w:rFonts w:ascii="Arial_R;Agency FB" w:hAnsi="Arial_R;Agency FB" w:cs="Arial_R;Agency FB"/>
          <w:sz w:val="24"/>
        </w:rPr>
      </w:pPr>
      <w:r>
        <w:rPr>
          <w:rFonts w:cs="Arial_R;Agency FB"/>
          <w:sz w:val="24"/>
        </w:rPr>
      </w:r>
    </w:p>
    <w:sectPr>
      <w:footerReference w:type="default" r:id="rId16"/>
      <w:type w:val="nextPage"/>
      <w:pgSz w:w="11906" w:h="16838"/>
      <w:pgMar w:left="2268" w:right="2268" w:gutter="0" w:header="0" w:top="2835" w:footer="2381" w:bottom="26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_R">
    <w:altName w:val="Agency FB"/>
    <w:charset w:val="00"/>
    <w:family w:val="swiss"/>
    <w:pitch w:val="variable"/>
  </w:font>
  <w:font w:name="Courier New">
    <w:charset w:val="00"/>
    <w:family w:val="modern"/>
    <w:pitch w:val="default"/>
  </w:font>
  <w:font w:name="ArialRo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18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_R;Agency FB" w:hAnsi="Arial_R;Agency FB" w:cs="Arial_R;Agency FB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_R;Agency FB" w:hAnsi="Arial_R;Agency FB" w:cs="Arial_R;Agency FB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_R;Agency FB" w:hAnsi="Arial_R;Agency FB" w:cs="Arial_R;Agency FB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jc w:val="both"/>
      <w:outlineLvl w:val="3"/>
    </w:pPr>
    <w:rPr>
      <w:rFonts w:ascii="Arial_R;Agency FB" w:hAnsi="Arial_R;Agency FB" w:cs="Arial_R;Agency FB"/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_R;Agency FB" w:hAnsi="Arial_R;Agency FB" w:cs="Arial_R;Agency FB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_R;Agency FB" w:hAnsi="Arial_R;Agency FB" w:cs="Arial_R;Agency FB"/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_R;Agency FB" w:hAnsi="Arial_R;Agency FB" w:cs="Arial_R;Agency FB"/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Arial_R;Agency FB" w:hAnsi="Arial_R;Agency FB" w:cs="Arial_R;Agency F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lang w:val="en-US"/>
    </w:rPr>
  </w:style>
  <w:style w:type="paragraph" w:styleId="Exercitii">
    <w:name w:val="Exercitii"/>
    <w:basedOn w:val="Normal"/>
    <w:qFormat/>
    <w:pPr/>
    <w:rPr>
      <w:rFonts w:ascii="ArialRo;Arial Narrow" w:hAnsi="ArialRo;Arial Narrow" w:cs="ArialRo;Arial Narrow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09:00Z</dcterms:created>
  <dc:creator>Sorin Varga</dc:creator>
  <dc:description/>
  <cp:keywords/>
  <dc:language>en-US</dc:language>
  <cp:lastModifiedBy>Carmen</cp:lastModifiedBy>
  <cp:lastPrinted>2002-12-09T16:11:00Z</cp:lastPrinted>
  <dcterms:modified xsi:type="dcterms:W3CDTF">2008-02-18T12:09:00Z</dcterms:modified>
  <cp:revision>2</cp:revision>
  <dc:subject/>
  <dc:title>1.3. Parcurgerea Grafurilor</dc:title>
</cp:coreProperties>
</file>